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ify Docker mono-container installation and upgrad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