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d warning about _protected/music location in nginx configuration (#24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