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ed a saner layout with symlinks for in-place imports (#254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