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documentation now use the correct user on non-docker setups (#26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