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actored installation documentation and other small documentation adjustments (\!13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