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-to-date documentation for upgrading front-end files on docker setup (#1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