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cumentation is now available in two versions: Develop and S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