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troubleshotting and technical overview documentation (#25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