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tter documentation for hardware requirements and memory usage (#165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