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-to-date and complete development and contribution instructions in README.rst (#12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