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find and use library id when importing files in CLI (#56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