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a documentation area for third-party projects (#18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