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 how to use Redis over unix sockets (#770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