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documentation for optimizing Funkwhale and reduce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cker deployments, add ``--proxy-headers`` at the end of the ``daphne`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:file:`/etc/systemd/system/funkwhale-server.servi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e application receive the correct IP address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proxy's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