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at the database should use an utf-8 encoding (#18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