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d upgrade doc under install doc in TOC (#25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