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documentation on mono-container docker upgrade (#71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