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ocumented how to create DB extension by hand in case of permission error during migrations (#934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