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documentation to set up let's encrypt certificate (#74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