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d documentation about in-place imports setup (#29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