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users can use Ultrasonic on Android (#31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