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wrong URLs for docker / nginx files in documentation (#53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