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d missing subsonic configuration block in deployment vhost files (#2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ubsonic configuration bloc in vh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missing bloc in the sample Nginx and Apache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hat were deployed after the 0.13 release are likely to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o Subsonic clients (the missing bits were proper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nge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have the following snippets in your Nginx or Apac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Subson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inx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/rest/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/etc/nginx/funkwhale_proxy.con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xy_pass   http://funkwhale-api/api/subsonic/rest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2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ocation "/res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xyPass ${funkwhale-api}/api/subsonic/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xyPassReverse ${funkwhale-api}/api/subsonic/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ocation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