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location of cli env file on macOS (\!135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